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bookmarkStart w:id="0" w:name="_Hlk130288058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71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KARIMATY 20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bookmarkEnd w:id="0"/>
      <w:r>
        <w:rPr>
          <w:rFonts w:eastAsia="Arial" w:cs="Arial" w:ascii="Arial" w:hAnsi="Arial"/>
          <w:sz w:val="18"/>
          <w:szCs w:val="18"/>
        </w:rPr>
        <w:t xml:space="preserve">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fabrycznie nowy , rok produkcji 2022/20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rimata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dł. x szer. ( min.180 x min 55cm 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 : pianka polietylenowa P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ubość  min 0,8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est PZH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Instrukcja obsługi w języku polski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 12 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1" w:name="_Hlk130199596"/>
            <w:bookmarkEnd w:id="1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13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0:13:00Z</dcterms:modified>
  <cp:revision>2</cp:revision>
  <dc:subject/>
  <dc:title>ZESTAWIENIE  PARAMETRÓW  TECHNICZNYCH</dc:title>
</cp:coreProperties>
</file>